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94995876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54783112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